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27782936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20137381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